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526496009"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060000505"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453246509"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1425181185"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1703707809"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461066824"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33836582"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068477893"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